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22828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056462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